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84512678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99311399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279145758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74331417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